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794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2364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651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212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