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78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1248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6889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185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