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53226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46241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6280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80777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