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37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158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155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249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