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90215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76221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16133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47593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39330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23860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7514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