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493062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50786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25625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885764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58120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470599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37306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29276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81829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19143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924575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40884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32561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25974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812601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03208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37963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102905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586400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49002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56382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08334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83451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99096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29940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