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6959616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1298592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1731439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7353482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3604466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7010236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