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47335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60547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1902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27748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58367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68410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2721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13068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97932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96346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33265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00274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96711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07090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58438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20966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68078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968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02716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92744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04327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51008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