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1230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94560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23879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10292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12728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