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55075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86908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04555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005694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02571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