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018050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628875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2119900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84992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6547480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3014861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180773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6745106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2088928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181938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6807094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9782139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313697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1097864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820990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5157308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876384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5796510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047161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8672023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066860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8428465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