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89644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2106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82314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0803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21826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09063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499948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040120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49039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85590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57546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5417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49171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94027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798126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604150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18190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48674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48444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21506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45403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92582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65217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47704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59604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