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7260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85660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74608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88775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05746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22766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86133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