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554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6951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5631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09401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88577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6375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