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590861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92334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6942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8076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743869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