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65495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353748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13937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2735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59294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3258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