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685857230"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2105788633"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482200816"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394108517"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645513741"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861604875"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80497432"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551052604"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814389591"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672552400"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230051013"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636124852"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281530986"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108732970"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920197066"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129297016"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148398919"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298172630"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780497091"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615712716"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853078726"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658794061"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693434683"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455963663"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272178772"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