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17933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52922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96746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3943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0507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33317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44012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