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8313060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673350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940963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198871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9393672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4879768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3839081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204488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916775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527241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8190699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0031440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2234683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4018486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6362071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4630351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534520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8912977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9451091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6803846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3698819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2640786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