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076567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85839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6708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58897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18837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37695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