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925490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949126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708007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