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16632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0877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94618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52292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87434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19694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7520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