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165484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38637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40772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691733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1412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68888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96725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100581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288234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0285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86841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38580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37530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96656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2391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94840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88934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59362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525623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88079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53501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037608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81897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685534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77263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