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7494051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4296187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673578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