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189006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498310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33298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913033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022149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