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68968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07819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565740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7743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00745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05622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074643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32101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05326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37490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587822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77186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872492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289985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89787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998345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99256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032059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19803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369616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505630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60745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