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4120560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2499841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6932124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9232580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0832243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