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36479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11201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33197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82865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12665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39153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79052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926693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13621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01337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19750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46667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98179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6508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21883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25629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5840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23511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0642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7036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9979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11235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4277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02854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41528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