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780837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8723907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1421510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6082331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3598609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4411969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595981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