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63235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54118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06789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905531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6739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27361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93465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79879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07150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49655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26163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02117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26886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06390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25314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64860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65737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94440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01966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75020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55885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85066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