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32560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98531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73682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16552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05754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52168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