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08809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61688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50157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65553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92067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