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8216141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1707311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5649496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