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107044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281532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399757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