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37086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35413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790887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6090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67340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90260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649033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731817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60976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76731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78480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597621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351288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94214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915971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551033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85639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44880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531368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40054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710794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15211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