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39815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2497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07679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24763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8440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56733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67818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