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26107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58342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07365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84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35410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23935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