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78009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34278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04695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42733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03639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30504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510576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94818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877436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26251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6023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90181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03225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54129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52976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06377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6908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00064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38516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83448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715456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681152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32522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21277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42466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