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18196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90994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40729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68009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00931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21306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40233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