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3752768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1037960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6404016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8731344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5511875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712192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