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323168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204321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67132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