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80958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76491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8958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14647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12683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