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25399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13960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92667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34714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95402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25169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3576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64505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96440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46011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5378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72229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02728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89992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40953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0966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62125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141684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17451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27770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72966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84773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82741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2935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6046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