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707829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9152749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9308908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1408366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6827033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9869475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8219125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110392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8696118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5770200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389542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4334126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786714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6787816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3322662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5585869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8344426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9428945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0433495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1655459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4905919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1234570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