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5258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960622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30118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02872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2383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37152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06407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