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26549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2216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77632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44010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23911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21865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