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91462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4645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16554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09023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865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88713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6004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72691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67777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72579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5504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09543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14104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61170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3693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04635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0719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30068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08344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71578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56943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82148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