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6158463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5817670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4612276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