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6876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05110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9202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1796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47607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81258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791040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07065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2625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58171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49772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751591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30430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61367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66294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01245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56807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95650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81850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94780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19961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35819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18899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30372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82481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