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96905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93070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22743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23405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88086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