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13484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72341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06498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38362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72653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83063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24081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71448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86862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14514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20105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24991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70671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78474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3840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99147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83218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73555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7288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04015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7583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94132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