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96976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25203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19679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0421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213449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060988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110660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23127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762059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342555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701983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015009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817747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353077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111992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95024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54353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75768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142501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932790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026034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88478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34068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580749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720568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