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14752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24199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78161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29799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37956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64043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38936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