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96922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05807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79775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