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83085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83192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73950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