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9139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10420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458497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22449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69219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76258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