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4352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56386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65783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6912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93555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