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073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023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950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00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