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248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556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865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06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