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984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445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037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177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