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68870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15243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6510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5179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