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08069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6515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75661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799528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