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84210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31037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40176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97669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