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overviews-list.doc   3.3.4   edited Sep 22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ll Overviews and HOW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ometry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.html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trees.html Object Trees and Object Ownershi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ignalsandslots.html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etaobjects.html Meta Object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roperties.html Properti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c.html Using the Meta Object Compil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emplates.html Why doesn't Qt use templates for signals and slots?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layout.html Layout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layout.html Writing your own layout manag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ordsys.html The Coordinate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geometry.html Window Geomet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i18n.html Internationalization with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unicode.html About Unicod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installation.html Install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mponent.html The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atastreamformat.html Format of the QDataStream Op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ebug.html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nd.html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ventsandfilters.html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focus.html Keyboard Focus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celerators.html   Standard Accel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netscape-plugin.html Qt-based LiveConnect Plugi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tiveqt.html ActiveX suppor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tif-extension.html 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pengl-x11-overlays.html OpenGL Overlays (X11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ppicon.html Setting the Application Ic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ession.html Session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hclass.html Shar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styles.html Style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t-template-lib.html Qt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hreads.html Thread Support in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ictures.html Pictures of Most Q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istributingqt.html Deploying Qt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   \i \link xt.html Qt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qvfb.html  QVFb tool - virtual framebuffer for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install.html Installing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eatures.html The Feature Definition Fi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lasses.html The Qt/Embedded-specific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accel.html Adding an accelerated graphics driver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ramebuffer-howto.html Enabling the Linux Framebuff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running.html Running Qt/Embedded applica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harinput.html Character input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onts.html Fonts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envvars.html Qt/Embedded environment variab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rting.html Porting your applications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edporting.html Issues when porting Qt/Embedded to another 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erformance.html Qt/Embedded Performance Tun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vnc.html Qt/Embedded as a VNC Serv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