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non-default options (for instance to use pdflatex)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nfig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fig file as the forth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