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ANDS - Areas of the World's Major Landm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 in thousands of square miles of the landmas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10,000 square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d vector of length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Almanac and Book of Facts, 1975, page 4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Neil, D. R. (1977).  Interactive Data Analysis.  Wi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