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852462195"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29413757"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745491237"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377858904"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