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5979738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9512108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6328167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53171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