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9228583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0948570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1420449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8594371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