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6302692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147534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7049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3955823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